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>(</w:t>
      </w:r>
      <w:r>
        <w:rPr>
          <w:rFonts w:cs="Simplified Arabic"/>
          <w:sz w:val="27"/>
          <w:szCs w:val="27"/>
          <w:u w:val="single"/>
          <w:lang w:bidi="ar-SA"/>
        </w:rPr>
        <w:t>2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1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2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ع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ت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شت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نظ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ج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ب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3/5/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غ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ق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ر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م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د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ستهلا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ك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اض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ت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و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د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ث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ز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صد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ات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ليم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شت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2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ذ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ق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شغيل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غ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ت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نا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اط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لغ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ج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3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ق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ر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برام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ب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د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ز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ر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تم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ا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خض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وريد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عتبا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3/5/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4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خلف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ناع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ص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دفو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ع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5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ج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عري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رك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شروح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د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دخ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م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خر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6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ضا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ما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ع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ستح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ع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حس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ت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و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Cs w:val="27"/>
          <w:vertAlign w:val="superscript"/>
          <w:rtl w:val="true"/>
          <w:lang w:bidi="ar-SA"/>
        </w:rPr>
        <w:t>(*)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7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ات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ام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صاري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ركي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جهي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ق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يا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ك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ق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8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ب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صو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جا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عار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ث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ص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ق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عل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ر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ص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جا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..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د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د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اض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جر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و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اص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كل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شت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تق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ه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خ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ي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ك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دفو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ع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9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ك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د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اض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د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ار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فات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ام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قاب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د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تبع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س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خ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/5/1991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2:00Z</dcterms:created>
  <dc:creator>*</dc:creator>
  <dc:description/>
  <dc:language>en-US</dc:language>
  <cp:lastModifiedBy>*</cp:lastModifiedBy>
  <dcterms:modified xsi:type="dcterms:W3CDTF">2004-09-18T19:12:00Z</dcterms:modified>
  <cp:revision>2</cp:revision>
  <dc:subject/>
  <dc:title>منشور رقم (2) لسنة 1991</dc:title>
</cp:coreProperties>
</file>